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Российская Федерация (Росс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Республика Саха (Якутия)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Муниципальное образование «Мирнинский район» РС(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rFonts w:ascii="Arial" w:hAnsi="Arial" w:cs="Arial"/>
          <w:b/>
          <w:b/>
          <w:bCs/>
          <w:caps/>
          <w:kern w:val="2"/>
          <w:sz w:val="25"/>
          <w:szCs w:val="25"/>
        </w:rPr>
      </w:pPr>
      <w:r>
        <w:rPr>
          <w:rFonts w:cs="Arial" w:ascii="Arial" w:hAnsi="Arial"/>
          <w:b/>
          <w:bCs/>
          <w:caps/>
          <w:kern w:val="2"/>
          <w:sz w:val="25"/>
          <w:szCs w:val="25"/>
        </w:rPr>
        <w:t>Мирни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kern w:val="2"/>
          <w:sz w:val="25"/>
          <w:szCs w:val="25"/>
        </w:rPr>
      </w:pPr>
      <w:r>
        <w:rPr>
          <w:rFonts w:cs="Arial" w:ascii="Arial" w:hAnsi="Arial"/>
          <w:b/>
          <w:bCs/>
          <w:caps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" w:ascii="Arial" w:hAnsi="Arial"/>
          <w:b/>
          <w:sz w:val="25"/>
          <w:szCs w:val="25"/>
        </w:rPr>
        <w:t>Х</w:t>
      </w:r>
      <w:r>
        <w:rPr>
          <w:rFonts w:cs="Arial" w:ascii="Arial" w:hAnsi="Arial"/>
          <w:b/>
          <w:sz w:val="25"/>
          <w:szCs w:val="25"/>
          <w:lang w:val="en-US"/>
        </w:rPr>
        <w:t>XIV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caps/>
          <w:sz w:val="25"/>
          <w:szCs w:val="25"/>
        </w:rPr>
        <w:t>СЕСС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caps/>
          <w:sz w:val="25"/>
          <w:szCs w:val="25"/>
        </w:rPr>
      </w:pPr>
      <w:r>
        <w:rPr>
          <w:rFonts w:cs="Arial" w:ascii="Arial" w:hAnsi="Arial"/>
          <w:b/>
          <w:cap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5"/>
          <w:szCs w:val="25"/>
        </w:rPr>
      </w:pPr>
      <w:r>
        <w:rPr>
          <w:rFonts w:cs="Arial" w:ascii="Arial" w:hAnsi="Arial"/>
          <w:b/>
          <w:bCs/>
          <w:kern w:val="2"/>
          <w:sz w:val="25"/>
          <w:szCs w:val="25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25"/>
          <w:szCs w:val="25"/>
        </w:rPr>
      </w:pPr>
      <w:r>
        <w:rPr>
          <w:rFonts w:cs="Arial" w:ascii="Arial" w:hAnsi="Arial"/>
          <w:b/>
          <w:bCs/>
          <w:kern w:val="2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17 июня 2021г.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5"/>
          <w:szCs w:val="25"/>
          <w:lang w:val="en-US"/>
        </w:rPr>
        <w:t>IV</w:t>
      </w:r>
      <w:r>
        <w:rPr>
          <w:rFonts w:cs="Arial" w:ascii="Arial" w:hAnsi="Arial"/>
          <w:b/>
          <w:sz w:val="25"/>
          <w:szCs w:val="25"/>
        </w:rPr>
        <w:t xml:space="preserve"> - №24-5</w:t>
      </w:r>
    </w:p>
    <w:p>
      <w:pPr>
        <w:pStyle w:val="Normal"/>
        <w:keepNext w:val="true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результатах реализации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этапа Стратегии социально-экономического развития Мирнинского района Республики Саха (Якутия) на период до 2030 года за 2020 год и о внесении в нее изменений и дополнен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 xml:space="preserve">Заслушав и обсудив информацию заместителя Главы Администрации МО «Мирнинский район» по экономике и финансам </w:t>
      </w:r>
      <w:r>
        <w:rPr>
          <w:rFonts w:cs="Arial" w:ascii="Arial" w:hAnsi="Arial"/>
          <w:b/>
          <w:szCs w:val="22"/>
        </w:rPr>
        <w:t>Башарина Г.К.,</w:t>
      </w:r>
      <w:r>
        <w:rPr>
          <w:rFonts w:cs="Arial" w:ascii="Arial" w:hAnsi="Arial"/>
          <w:szCs w:val="22"/>
        </w:rPr>
        <w:t xml:space="preserve"> в целях осуществления анализа результатов и корректировки Стратегии социально-экономического развития Мирнинского района, утвержденной решением сессии районного Совета депутатов от 25.04.2018г. </w:t>
      </w:r>
      <w:r>
        <w:rPr>
          <w:rFonts w:cs="Arial" w:ascii="Arial" w:hAnsi="Arial"/>
          <w:szCs w:val="22"/>
          <w:lang w:val="en-US"/>
        </w:rPr>
        <w:t>III</w:t>
      </w:r>
      <w:r>
        <w:rPr>
          <w:rFonts w:cs="Arial" w:ascii="Arial" w:hAnsi="Arial"/>
          <w:szCs w:val="22"/>
        </w:rPr>
        <w:t xml:space="preserve"> - № 31-16 (далее – Стратегия Мирнинского района),</w:t>
      </w:r>
      <w:r>
        <w:rPr>
          <w:rFonts w:cs="Arial" w:ascii="Arial" w:hAnsi="Arial"/>
          <w:b/>
          <w:szCs w:val="22"/>
        </w:rPr>
        <w:t xml:space="preserve"> сессия районного Совета депутатов решила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ринять к сведе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ониторинг основных показателей социально-экономического развития Мирнинского района за 2020 год (приложение №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ониторинг индикаторов Стратегии Мирнинского района по итогам 2020 года (приложение №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Информацию о реализации мероприятий Стратегии социально-экономического развития (приложение №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Отметить положительные результаты социально-экономического развития Мирнинского района Республики Саха (Якутия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Мирнинский район остается среди лидеров по основным социально-экономическим показателям в Республике Саха (Якути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бъем отгруженных товаров собственного производства, выполненных работ и услуг собственными силами на душу населения вырос в 1,3 раза (с 3,5 млн руб. на душу населения в 2016 году до 4,4 млн руб. в 2020 год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быча полезных ископаемых выросла на 21,4% (231 399 млн руб. в 2016 году до 280 996,5 млн руб. в 2020 год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беспечение электрической энергией, газом и паром выросло в 2,4 раза (5 199 млн рублей в 2016 году до 12 272,3 млн рублей в 2020 год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быча нефти на территории района выросла в 4,9 раз (с 1 204,8 тыс.тонн в 2016 году до 5 886,2 тыс.тонн в 2020 год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затраты на охрану окружающей среды выросли в 1,3 раза (с 2 603,6 млн руб. в 2016 году до 3 361,6 млн руб. в 2020 году)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 итогам 2020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бъем отгруженных товаров собственного производства – 316 938 млн руб.</w:t>
      </w:r>
      <w:r>
        <w:rPr>
          <w:rFonts w:cs="Arial" w:ascii="Arial" w:hAnsi="Arial"/>
          <w:bCs/>
          <w:szCs w:val="22"/>
        </w:rPr>
        <w:t xml:space="preserve"> (1 место по Республике Саха (Якутия), удельный вес</w:t>
      </w:r>
      <w:r>
        <w:rPr>
          <w:rFonts w:cs="Arial" w:ascii="Arial" w:hAnsi="Arial"/>
          <w:szCs w:val="22"/>
        </w:rPr>
        <w:t xml:space="preserve"> Мирнинского района </w:t>
      </w:r>
      <w:r>
        <w:rPr>
          <w:rFonts w:cs="Arial" w:ascii="Arial" w:hAnsi="Arial"/>
          <w:bCs/>
          <w:szCs w:val="22"/>
        </w:rPr>
        <w:t>в общем объеме – 27,7%)</w:t>
      </w:r>
      <w:r>
        <w:rPr>
          <w:rFonts w:cs="Arial" w:ascii="Arial" w:hAnsi="Arial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добыча полезных ископаемых – 280</w:t>
      </w:r>
      <w:r>
        <w:rPr>
          <w:rFonts w:cs="Arial" w:ascii="Arial" w:hAnsi="Arial"/>
          <w:szCs w:val="22"/>
          <w:lang w:val="en-US"/>
        </w:rPr>
        <w:t> </w:t>
      </w:r>
      <w:r>
        <w:rPr>
          <w:rFonts w:cs="Arial" w:ascii="Arial" w:hAnsi="Arial"/>
          <w:szCs w:val="22"/>
        </w:rPr>
        <w:t xml:space="preserve">996 млн руб. (1 место по Республике </w:t>
      </w:r>
      <w:r>
        <w:rPr>
          <w:rFonts w:cs="Arial" w:ascii="Arial" w:hAnsi="Arial"/>
          <w:bCs/>
          <w:szCs w:val="22"/>
        </w:rPr>
        <w:t>Саха (Якутия)</w:t>
      </w:r>
      <w:r>
        <w:rPr>
          <w:rFonts w:cs="Arial" w:ascii="Arial" w:hAnsi="Arial"/>
          <w:szCs w:val="22"/>
        </w:rPr>
        <w:t>, удельный вес Мирнинского района в общем объёме – 33.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беспечение электрической энергией, газом и паром – 12 272 млн руб. (2 место по Республике</w:t>
      </w:r>
      <w:r>
        <w:rPr>
          <w:rFonts w:cs="Arial" w:ascii="Arial" w:hAnsi="Arial"/>
          <w:bCs/>
          <w:szCs w:val="22"/>
        </w:rPr>
        <w:t xml:space="preserve"> Саха (Якутия)</w:t>
      </w:r>
      <w:r>
        <w:rPr>
          <w:rFonts w:cs="Arial" w:ascii="Arial" w:hAnsi="Arial"/>
          <w:szCs w:val="22"/>
        </w:rPr>
        <w:t>, удельный вес Мирнинского района в общем объеме – 15,7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транспортировка и хранение – 9 045 млн руб. (4 место по Республике</w:t>
      </w:r>
      <w:r>
        <w:rPr>
          <w:rFonts w:cs="Arial" w:ascii="Arial" w:hAnsi="Arial"/>
          <w:bCs/>
          <w:szCs w:val="22"/>
        </w:rPr>
        <w:t xml:space="preserve"> Саха (Якутия)</w:t>
      </w:r>
      <w:r>
        <w:rPr>
          <w:rFonts w:cs="Arial" w:ascii="Arial" w:hAnsi="Arial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среднемесячная номинальная начисленная заработная плата – 107 905,10 руб.</w:t>
      </w:r>
      <w:r>
        <w:rPr>
          <w:rFonts w:cs="Arial" w:ascii="Arial" w:hAnsi="Arial"/>
          <w:bCs/>
          <w:szCs w:val="22"/>
        </w:rPr>
        <w:t xml:space="preserve"> (2 место по Республике Саха (Яку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средний размер пенсии – 26 227.70 руб. (1 место по Республике Саха (Якутия)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Увеличение произошло по следующим социально-экономическим показателям по отношению к 2019 год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быча нефти – на 24,4%, составившая 5 886,2 тыс. тонн (2 место по Республике Саха (Якутия), удельный вес Мирнинского района в общем объеме – 36,9%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добыча газового конденсата – на 74,1%, составившая 43,7 тыс. тонн (удельный вес Мирнинского района в общем объеме – 18,2%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добыча природного горючего газа – на 21,2%, объём составил 240,2 млн м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(3 место по Республике Саха (Якутия), удельный вес Мирнинского района в общем объёме – 3,5%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птовая и розничная торговля – в 3,1 раза, составившая 2 176 млн руб. (2 место по Республике Саха (Якут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оизводство полуфабрикатов мясных, мясосодержащих, охлажденных, замороженных – на 0,9% (47,04 тонн, 9 место по Республике Саха (Якут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оизводству воды питьевой природной – на 24,2% (1 056,0 тыс. полулитров, 10 место по Республике Саха (Якут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оизводству напитков безалкогольных – на 5,9% (9,02 тыс. дкл, 5 место по Республике Саха (Якутия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 xml:space="preserve">производство рыбы и рыбных продуктов – на 14.81%, составившее 139,27 тонн (8 место по Республике </w:t>
      </w:r>
      <w:r>
        <w:rPr>
          <w:rFonts w:cs="Arial" w:ascii="Arial" w:hAnsi="Arial"/>
          <w:bCs/>
          <w:szCs w:val="22"/>
        </w:rPr>
        <w:t>Саха (Якутия)</w:t>
      </w:r>
      <w:r>
        <w:rPr>
          <w:rFonts w:cs="Arial" w:ascii="Arial" w:hAnsi="Arial"/>
          <w:szCs w:val="22"/>
        </w:rPr>
        <w:t>, удельный вес Мирнинского района в общем объеме – 2,7%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Естественный прирост населения в Мирнинском районе остается положительным и одним из самых высоких среди муниципальных образований Республики Саха (Якутия) и занимает 2 место после ГО «Город Якутск». По итогам 2020 года данный показатель составил 218 человек: родилось – 718 человек (2019г. – 767 человек), умерло – 500 человек (2019г. – 457 человека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одолжается работа с компаниями-недропользователями, которые осуществляют деятельность на территории Мирнинского района, что в свою очередь, позволяет увеличивать поступления от налога на доходы физических лиц в доходную часть местных бюджетов. В 2020 году поступление доходов в бюджет района от компаний-недропользователей и их подрядных организаций составило 1 762 млн руб., в т.ч. 321 млн руб. – от компаний нефтегазового комплекса (из них 1 125 млн руб. – НДФЛ, в т.ч. 288 млн руб. – НДФЛ от компаний нефтегазового комплекса). 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АК «АЛРОСА» (ПАО) оказана весомая помощь системе здравоохранения Мирнинского района и Республики Саха (Якутия) в борьбе по противодействию новой коронавирусной инфекции. Более 142 млн руб. было направлено на приобретение оборудования и медикаментов для лечебно-профилактических учреждений район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 xml:space="preserve">Компании-недропользователи в рамках мероприятий по противодействию распространения новой коронавирусной инфекции приобрели и поставили медицинское оборудование, средства индивидуальной защиты, медикаменты, продовольственные товар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 xml:space="preserve">АО «РНГ» на общую сумму – 7 562 293 руб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ОО «Таас-Юрях Нефтегазодобыча» - 3 250 000 руб. (через Целевой фонд будущих поколен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ОО «Иркутская нефтяная компания» на сумму – 2 579 100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АО «АЛРОСА-Газ» на сумму – 100 000 руб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В 2021 году прошёл форум социальных инициатив «Будущее алмазных городов», на котором была анонсирована обновлённая программа социальных обязательств АК «АЛРОСА» (ПАО). Компания будет поддерживать здравоохранение, образование, инвестировать в развитие инфраструктуры района, расселение ветхого и аварийного жилья, развитие культуры и досу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В рамках Комплексного плана развития здравоохранения в 2021 году АК «АЛРОСА» (ПАО) будет направлено более 204 млн руб. на приобретение дорогостоящего медицинского оборудования для лечебно-профилактических учрежд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ля школьников с 5 по 11 класс будет организовано бесплатное питание за счёт средств АК «АЛРОСА» (ПА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Ещё одной существенной мерой поддержки является планируемое финансирование дополнительного проезда к месту отдыха рейсами авиакомпании «АЛРОСА» для работников муниципальной системы здравоохранения и образования района. Эта льгота будет распространена и на работников детских садов, входящих в АН ДОО «Алмазик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АК «АЛРОСА» (ПАО) внесла существенный вклад в финансирование расселения жильцов из ветхих и аварийных домов, расположенных на территории поселений Мирнинского района. В 2020 году на эти цели было выделено 39,5 млн руб. В 2021 году АК «АЛРОСА» (ПАО) будет направлено финансирование в размере 300 млн руб. для продолжения программы рассе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 рамках Соглашения с АК «АЛРОСА» (ПАО) были начаты работы по строительству Дворца детства. На финансирование строительства будет направлено более 230 млн руб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В 2020 году проведён капитальный и текущий ремонт образовательных учреждений и детских школ искусств района на сумму 56,4 млн руб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За счет средств компаний-недропользователей реализованы мероприятия социальной, направленности: оказана финансовая поддержка родовым общинам «Ботуобуя», «Сокукаан», «Чуона», «Туой-Хая», «Джункун», «Ыал», а также Общественной организации «Мирнинское районное общество охотников и рыболовов» и ассоциации эвенков с. Тас-Юрях «Омакта и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Администрацией района на протяжении 5 лет проводятся ежегодные коллегии с недропользователями, добывающими и/или разведывающими углеводородное сырье, на которых обсуждаются вопросы сотрудничества, направленного на социально-экономическое развитие района. Встречи проводятся с участием представителей Центра занятости населения Мирнинского района ГКУ РС(Я) «ЦЗН РС(Я)», образовательных учреждений, родовых общин, природоохранных структур, лесного, водного хозяйства, МЧС России и иных заинтересованных лиц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Cs w:val="22"/>
        </w:rPr>
        <w:t>По итогам коллегий подписаны соглашения о сотрудничестве или пролонгированы ранее заключенные договоры сотрудничества, направленные на социально-экономическое развитие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1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 2020 году на территории МО «Мирнинский район» осуществлялась реализация национальных проектов в сфере образования, благоустройства, здравоохранения, культуры, предпринимательства, экологии, жилищной политики и дорожной инфраструктуры (приложение №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cs="Arial" w:ascii="Arial" w:hAnsi="Arial"/>
          <w:szCs w:val="22"/>
        </w:rPr>
        <w:t xml:space="preserve">В Мирнинском районе реализуются 34 муниципальные программы, охватывающие различные направления социальной сферы в рамках установленных полномочий. 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униципальные программы исполнены на сумму 4 448,4 млн руб. (2019г. – 4 333,2 млн руб.), что составляет 97,2% (2019г. – 93,2%) от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Cs w:val="22"/>
        </w:rPr>
        <w:t xml:space="preserve">В соответствии со ст. 179 Бюджетного кодекса РФ по каждой программе ежегодно проводится оценка эффективности их реализ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Cs w:val="22"/>
        </w:rPr>
        <w:t>По итогам оценки эффективности реализации муниципальных программ з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Cs w:val="22"/>
        </w:rPr>
        <w:t>-</w:t>
        <w:tab/>
        <w:t>30 программ имеют высокую степень эффектив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4 программы имеют среднюю степень эффект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ринять к сведению информацию о решении вопросов, оказывающих негативное влияние на социально-экономическое развитие Мирнинского района (приложение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Cs w:val="22"/>
        </w:rPr>
        <w:t>Отметить следующие проблемные и нерешенные вопросы социально-экономического развития Мирнинского района Республики Саха (Якутия), 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тсутствие круглогодичного автотранспортного сообщения. В 2019 году Министерством транспорта Российской Федерации и Правительством Республики Саха (Якутия) принято решение об изменении прохождения ФАД «Вилюй» по «южному» варианту – через территорию Лен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еревод подразделений и работников АК «АЛРОСА» (ПАО) в другие регионы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Большой объем аварийного жилищного фонда (119,5 тыс. кв.м жилых помещений – 7,1% от общей площади жилищного фонда) и ветхого жилищного фонда (146,5 тыс. кв.м. – 8.7% от общей площади жилищного фонд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тсутствие системы сбора и вывоза твердых коммунальных отходов на территории муниципальных образований поселений района, а также отсутствие источника финансирования на строительство нового межпоселенческого полигона ТКО и производственных отходов Мирнин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Недостаток и неопределённость по источникам финанс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государственных полномочий в сфере образования: отмечается дефицит субвенций и субсидий на обеспечение государственных гарантий прав граждан на получение общедоступного и бесплатного дошкольного и общего образования в образовательных организациях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тмечается неопределённость по источникам финансирования капитальных вложений в объекты социальной сферы (в т.ч. обеспечения инфраструктурными объектами земельных участков, выделенных многодетным семьям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Внести изменения и дополнения в Стратегию Мирнинского района согласно приложениям №6 и №7 к настоящему решению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Администрации МО «Мирнинский район» Республики Саха (Якутия)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/>
      </w:pPr>
      <w:r>
        <w:rPr>
          <w:rFonts w:cs="Arial" w:ascii="Arial" w:hAnsi="Arial"/>
          <w:szCs w:val="22"/>
        </w:rPr>
        <w:t>Продолжить работу по решению вопросов, указанных в пункте 4 настоящего ре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Обеспечить участие в государственных программах Российской Федерации и Республики Саха (Якутия), включение в Национальные проекты Российской Федерации и региональные проекты Республики Саха (Якутия) для получения дополнительного финансирования в 2021 и последующие г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/>
      </w:pPr>
      <w:r>
        <w:rPr>
          <w:rFonts w:cs="Arial" w:ascii="Arial" w:hAnsi="Arial"/>
          <w:szCs w:val="22"/>
        </w:rPr>
        <w:t xml:space="preserve">Обеспечить корректировку документов стратегического планирования района, разработанных с целью реализации Стратегии социально-экономического развития Мирнинского района в соответствии с приложениями №6 и №7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Cs w:val="22"/>
        </w:rPr>
        <w:t>Рекомендовать Главам муниципальных образований поселений Мирнинского района</w:t>
      </w:r>
      <w:r>
        <w:rPr>
          <w:rFonts w:cs="Arial" w:ascii="Arial" w:hAnsi="Arial"/>
          <w:szCs w:val="22"/>
        </w:rPr>
        <w:t xml:space="preserve"> учесть при корректировке и разработке документов стратегического планирования на уровне поселений сведения об итогах реализации Стратегии социально-экономического развития Мирнинского района за 2020 год и её изменениях и дополнениях в соответствии с настоящим реш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Cs w:val="22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астоящее решение подлежит опубликованию в установленном Уставом МО «Мирнинский район»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нтроль исполнения настоящего решения возложить на Председателя районного Совета депутатов Кузнецова А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Глава МО «Мирнинский район»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________________</w:t>
            </w:r>
            <w:r>
              <w:rPr>
                <w:rFonts w:cs="Arial" w:ascii="Arial" w:hAnsi="Arial"/>
                <w:b/>
                <w:lang w:eastAsia="en-US"/>
              </w:rPr>
              <w:t>Р.Н. Юзмухаметов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та подписания «25» июня 2021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Председатель Мирнинског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районного Совета депут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__________________</w:t>
            </w:r>
            <w:r>
              <w:rPr>
                <w:rFonts w:cs="Arial" w:ascii="Arial" w:hAnsi="Arial"/>
                <w:b/>
                <w:lang w:eastAsia="en-US"/>
              </w:rPr>
              <w:t>А.В. Кузнец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55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3096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седатель комиссии по бюджету, налоговой политике,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землепользованию, собственности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.Д. Шайк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Председатель комисс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о коммунальному хозяйству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.А. Бута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Председатель комисс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о социальным вопросам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Н.А. Бе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Главы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и района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по экономике и финансам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К. Башар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еститель Главы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и района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социальным вопросам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.А. Ширин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И.о. начальника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го управления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Администрации района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.М. Гусар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И.о. начальника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я экономического развития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Администрации района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Ю.В. Мороз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И.о. начальника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нтрольно-правового управления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Администрации района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425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С.И. Андреев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right="-425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Руководитель Секретариата районного Совета депутатов</w:t>
            </w:r>
          </w:p>
        </w:tc>
        <w:tc>
          <w:tcPr>
            <w:tcW w:w="140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right" w:pos="284" w:leader="none"/>
              </w:tabs>
              <w:ind w:right="-284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Г.А. Бейсембаева</w:t>
            </w:r>
          </w:p>
        </w:tc>
      </w:tr>
    </w:tbl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2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  <w:sz w:val="22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3">
    <w:name w:val="WW8Num22z3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next w:val="Style18"/>
    <w:qFormat/>
    <w:pPr>
      <w:spacing w:before="200" w:after="100"/>
    </w:pPr>
    <w:rPr/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259"/>
      <w:ind w:left="360" w:right="200" w:hanging="300"/>
      <w:jc w:val="center"/>
    </w:pPr>
    <w:rPr>
      <w:b/>
      <w:bCs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0"/>
      <w:ind w:right="-425" w:firstLine="851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4:00Z</dcterms:created>
  <dc:creator>Светлана Николаевна Платонова</dc:creator>
  <dc:description/>
  <cp:keywords/>
  <dc:language>en-US</dc:language>
  <cp:lastModifiedBy>Белоколодова Ирина Анатольевна</cp:lastModifiedBy>
  <cp:lastPrinted>2021-06-28T15:37:00Z</cp:lastPrinted>
  <dcterms:modified xsi:type="dcterms:W3CDTF">2021-06-28T06:47:00Z</dcterms:modified>
  <cp:revision>116</cp:revision>
  <dc:subject/>
  <dc:title>ПОСТАНОВЛЕНИЕ</dc:title>
</cp:coreProperties>
</file>